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9059995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6487212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66208562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